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O Brother, Where Art Thou?” and The Odyss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just completed the movie “O Brother, Where Art Thou?” in which we have seen some comparisons and contrasts between the two works.  Below is a list of several parallels between these two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each parallel, describe those similarities and differences we have seen between those parallels, both in characterization and storyline (meaning:  what similarities or differences are seen in the movie’s plot to the Odyssey’s plo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rett McGill/ Odysse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te and Delmar/ Odysseus Cr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lind Prophet/ Tires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ptizing Men and Women/ Lotus Ea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lind Radioman / King Aeolus, God of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“Syreens”/ The Sire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yclops/ “Big Dan” Teagu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3:58:00Z</dcterms:created>
  <dc:creator>Topeka Public Schools</dc:creator>
  <dc:description/>
  <dc:language>en-US</dc:language>
  <cp:lastModifiedBy>Topeka Public Schools</cp:lastModifiedBy>
  <dcterms:modified xsi:type="dcterms:W3CDTF">2006-04-21T14:09:00Z</dcterms:modified>
  <cp:revision>1</cp:revision>
  <dc:subject/>
  <dc:title>“O Brother, Where Art Thou</dc:title>
</cp:coreProperties>
</file>